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0"/>
        <w:gridCol w:w="1332"/>
        <w:gridCol w:w="4320"/>
      </w:tblGrid>
      <w:tr>
        <w:trPr/>
        <w:tc>
          <w:tcPr>
            <w:tcW w:w="4320" w:type="dxa"/>
            <w:tcBorders/>
          </w:tcPr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When the blade on the band saw you are using now is dull, we will need to spend about $20 to replace it. </w:t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ease consider making a contribution to the Wood Shop Consumables Money Box. Thank You.</w:t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3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When the blade on the table saw you are using now is  dull, we will need to spend about $30 to replace it. </w:t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ease consider making a contribution to the Wood Shop Consumables Money Box. Thank You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When the blades on the jointer you are using now are dull, we will need to spend about $15 to sharpen them. </w:t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ease consider making a contribution to the Wood Shop Consumables Money Box. Thank You.</w:t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3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When the disc on the sander you are using now is worn out, we will need to spend about $5 to replace it. </w:t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ease consider making a contribution to the Wood Shop Consumables Money Box. Thank You.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55Z</dcterms:created>
  <dc:creator/>
  <dc:description/>
  <dc:language>en-US</dc:language>
  <cp:lastModifiedBy/>
  <cp:revision>0</cp:revision>
  <dc:subject/>
  <dc:title/>
</cp:coreProperties>
</file>